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327"/>
        <w:gridCol w:w="2601"/>
        <w:gridCol w:w="16"/>
        <w:gridCol w:w="509"/>
        <w:gridCol w:w="1410"/>
        <w:gridCol w:w="44"/>
        <w:gridCol w:w="238"/>
        <w:gridCol w:w="1701"/>
        <w:gridCol w:w="1703"/>
        <w:gridCol w:w="14"/>
      </w:tblGrid>
      <w:tr>
        <w:trPr/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23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CAS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06/06/2014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5:3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5:3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</w:tc>
        <w:tc>
          <w:tcPr>
            <w:tcW w:w="3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LOTE 0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rviço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 12 meses)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ocação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três notebooks, conforme especificações descritas no termo de referênc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TE 0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rviço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mês)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( 12 meses)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ocação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Locação de impressora multifuncional cartucho tipo toner monocromático 2.000 páginas ao mês, conforme especificações descritas no termo de referência.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ocação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Bitstream Vera Sans" w:cs="Arial"/>
                <w:sz w:val="24"/>
                <w:szCs w:val="24"/>
              </w:rPr>
              <w:t>Locação de impressora multifuncional  cartucho tipo toner colorida 400 páginas ao mês, conforme especificações descritas no termo de referênc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eastAsia="Bitstream Vera Sans" w:cs="Arial"/>
                <w:sz w:val="24"/>
                <w:szCs w:val="24"/>
              </w:rPr>
              <w:t>Total lote 02</w:t>
            </w:r>
          </w:p>
        </w:tc>
        <w:tc>
          <w:tcPr>
            <w:tcW w:w="19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>Validade da proposta 60 dias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4-15T17:37:00Z</cp:lastPrinted>
  <dcterms:modified xsi:type="dcterms:W3CDTF">2014-05-20T21:13:00Z</dcterms:modified>
  <cp:revision>12</cp:revision>
  <dc:subject/>
  <dc:title>Conv</dc:title>
</cp:coreProperties>
</file>